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76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6" r="-8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 xml:space="preserve">АМ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1.11.2020                                                       № 57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9.12.2018 № 135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11.11.2020 </w:t>
      </w:r>
      <w:r>
        <w:rPr>
          <w:szCs w:val="28"/>
        </w:rPr>
        <w:t>№ 77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оизводственную программу МУП «Водопроводные сети» МО «Енотаевский район» (ОГРН 1063024012523) в сфере холодного водоснабжения (питьевая вода) на 2019 - 2023 годы, утвержденную распоряжением службы по тарифам Астраханской области от 19.12.2018 № 135, следующие изменения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3100,08» заменить цифрами «3144,16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3,6» заменить цифрами «104,29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1.11.2020 № 77 в МУП «Водопроводные сети» МО «Енотаевский район» (ОГРН 1063024012523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1.11.2020 № 77 в Федеральную антимонопольную службу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1.11.2020 № 77 на сайте службы по тарифам Астраханской области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отапова Елена Владимировна</cp:lastModifiedBy>
  <cp:lastPrinted>2020-10-30T12:56:00Z</cp:lastPrinted>
  <dcterms:modified xsi:type="dcterms:W3CDTF">2020-11-11T11:55:00Z</dcterms:modified>
  <cp:revision>185</cp:revision>
  <dc:subject/>
  <dc:title>проект</dc:title>
</cp:coreProperties>
</file>